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0"/>
        <w:gridCol w:w="279"/>
        <w:gridCol w:w="83"/>
        <w:gridCol w:w="196"/>
        <w:gridCol w:w="66"/>
        <w:gridCol w:w="16"/>
        <w:gridCol w:w="197"/>
        <w:gridCol w:w="74"/>
        <w:gridCol w:w="8"/>
        <w:gridCol w:w="197"/>
        <w:gridCol w:w="82"/>
        <w:gridCol w:w="197"/>
        <w:gridCol w:w="82"/>
        <w:gridCol w:w="6"/>
        <w:gridCol w:w="98"/>
        <w:gridCol w:w="93"/>
        <w:gridCol w:w="81"/>
        <w:gridCol w:w="12"/>
        <w:gridCol w:w="186"/>
        <w:gridCol w:w="80"/>
        <w:gridCol w:w="18"/>
        <w:gridCol w:w="181"/>
        <w:gridCol w:w="79"/>
        <w:gridCol w:w="200"/>
        <w:gridCol w:w="78"/>
        <w:gridCol w:w="296"/>
        <w:gridCol w:w="16"/>
        <w:gridCol w:w="13"/>
        <w:gridCol w:w="50"/>
        <w:gridCol w:w="221"/>
        <w:gridCol w:w="284"/>
        <w:gridCol w:w="284"/>
        <w:gridCol w:w="284"/>
        <w:gridCol w:w="284"/>
        <w:gridCol w:w="282"/>
        <w:gridCol w:w="284"/>
        <w:gridCol w:w="703"/>
        <w:gridCol w:w="140"/>
        <w:gridCol w:w="332"/>
        <w:gridCol w:w="312"/>
        <w:gridCol w:w="13"/>
      </w:tblGrid>
      <w:tr>
        <w:trPr/>
        <w:tc>
          <w:tcPr>
            <w:tcW w:w="411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8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1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757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ПРАВ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 физических лицах, получивших доходы не по месту основной рабо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 20____ го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7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ведения о юридическом лице (налоговом агенте)</w:t>
            </w:r>
          </w:p>
        </w:tc>
      </w:tr>
      <w:tr>
        <w:trPr/>
        <w:tc>
          <w:tcPr>
            <w:tcW w:w="757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2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14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81" w:type="dxa"/>
            <w:gridSpan w:val="15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Полное наименование юридического лица</w:t>
            </w:r>
          </w:p>
        </w:tc>
        <w:tc>
          <w:tcPr>
            <w:tcW w:w="4793" w:type="dxa"/>
            <w:gridSpan w:val="25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781" w:type="dxa"/>
            <w:gridSpan w:val="1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793" w:type="dxa"/>
            <w:gridSpan w:val="25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08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6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Местонахождение юридического лица</w:t>
            </w:r>
          </w:p>
        </w:tc>
        <w:tc>
          <w:tcPr>
            <w:tcW w:w="4607" w:type="dxa"/>
            <w:gridSpan w:val="2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6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сто осуществления деятельности</w:t>
            </w:r>
          </w:p>
        </w:tc>
        <w:tc>
          <w:tcPr>
            <w:tcW w:w="4607" w:type="dxa"/>
            <w:gridSpan w:val="2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6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Почтовый адрес</w:t>
            </w:r>
          </w:p>
        </w:tc>
        <w:tc>
          <w:tcPr>
            <w:tcW w:w="4607" w:type="dxa"/>
            <w:gridSpan w:val="2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8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24" w:type="dxa"/>
            <w:gridSpan w:val="5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ефон:             код</w:t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gridSpan w:val="4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8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7559" w:type="dxa"/>
        <w:jc w:val="left"/>
        <w:tblInd w:w="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8"/>
        <w:gridCol w:w="236"/>
        <w:gridCol w:w="304"/>
        <w:gridCol w:w="1868"/>
        <w:gridCol w:w="140"/>
        <w:gridCol w:w="142"/>
        <w:gridCol w:w="208"/>
        <w:gridCol w:w="210"/>
        <w:gridCol w:w="938"/>
        <w:gridCol w:w="1007"/>
        <w:gridCol w:w="505"/>
        <w:gridCol w:w="573"/>
      </w:tblGrid>
      <w:tr>
        <w:trPr>
          <w:cantSplit w:val="true"/>
        </w:trPr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нная справка составлена на</w:t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ах</w:t>
            </w:r>
          </w:p>
          <w:p>
            <w:pPr>
              <w:pStyle w:val="Normal"/>
              <w:ind w:lef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ind w:left="-4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570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41"/>
        <w:gridCol w:w="221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53"/>
        <w:gridCol w:w="115"/>
        <w:gridCol w:w="28"/>
        <w:gridCol w:w="210"/>
        <w:gridCol w:w="266"/>
        <w:gridCol w:w="14"/>
        <w:gridCol w:w="146"/>
        <w:gridCol w:w="36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  <w:gridCol w:w="83"/>
      </w:tblGrid>
      <w:tr>
        <w:trPr/>
        <w:tc>
          <w:tcPr>
            <w:tcW w:w="3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6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245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245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245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45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99" w:type="dxa"/>
            <w:gridSpan w:val="1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168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570" w:type="dxa"/>
            <w:gridSpan w:val="53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Примечание: данная Справка не представляется по доходам физических лиц в виде дивидендов, процентов, облагаемым по установленной минимальной ставке налога на доходы физических лиц в соответствии со статьей 181 Налогового кодекса Республики Узбекистан, облагаемым по установленной максимальной ставке налога на доходы физических лиц на основании письменного заявления физического лиц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16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"/>
        <w:gridCol w:w="2436"/>
        <w:gridCol w:w="1072"/>
        <w:gridCol w:w="1987"/>
        <w:gridCol w:w="1487"/>
        <w:gridCol w:w="1386"/>
        <w:gridCol w:w="1300"/>
        <w:gridCol w:w="729"/>
        <w:gridCol w:w="154"/>
        <w:gridCol w:w="340"/>
        <w:gridCol w:w="340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6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ru-RU"/>
              </w:rPr>
              <w:t>I. Доходы резидентов Республики Узбекистан</w:t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Ф.И.О. </w:t>
              <w:br/>
              <w:t>физического лиц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ИНН </w:t>
              <w:br/>
              <w:t>физического лиц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Адрес постоянного места жительства</w:t>
              <w:br/>
              <w:t>(указывается область, район, город, населенный пункт, улица, номер дома и квартиры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численная сумма доходов облагаемых по шкале налогооблож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Их них доходы, освобожденные от налогооблож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держанная сумма налога на доходы физических лиц — всег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В том числе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в бюджет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в ИНПС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4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2254"/>
        <w:gridCol w:w="1114"/>
        <w:gridCol w:w="1232"/>
        <w:gridCol w:w="1889"/>
        <w:gridCol w:w="854"/>
        <w:gridCol w:w="1540"/>
        <w:gridCol w:w="840"/>
        <w:gridCol w:w="266"/>
        <w:gridCol w:w="532"/>
        <w:gridCol w:w="340"/>
        <w:gridCol w:w="340"/>
      </w:tblGrid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1164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II. Доходы нерезидентов Республики Узбекистан</w:t>
            </w:r>
          </w:p>
        </w:tc>
      </w:tr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Ф.И.О. </w:t>
              <w:br/>
              <w:t>физического лиц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ИНН </w:t>
              <w:br/>
              <w:t xml:space="preserve">физического лица </w:t>
              <w:br/>
              <w:t>(при наличии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Серия и номер паспорта или другого документа, удостоверяющего личность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Место проживания (прописки) в Республике Узбекистан </w:t>
              <w:br/>
              <w:t>(указывается область, район, город, населенный пункт, улица, номера дома и квартир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Доходы от предоставления транспортных услуг при международных перевозках </w:t>
              <w:br/>
              <w:t>(доходы от фрахта), определяемые в соответствии с пунктом 9 части третьей статьи 155 Налогового кодекса Республики Узбекистан (6%)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ознаграждение за передачу имущественных прав на объекты интеллектуальной собственности, доходы по аренде и другие доходы, полученные по трудовым договорам (контрактам) и договорам гражданско-правового характера, связанные с выполнением работ, оказанием услуг (20%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сумма дох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держанная сумма налога на доходы физических ли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сумма дохода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держанная сумма налога на доходы физических лиц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8:00Z</dcterms:created>
  <dc:creator>Kazakov</dc:creator>
  <dc:description/>
  <cp:keywords/>
  <dc:language>en-US</dc:language>
  <cp:lastModifiedBy>Kazakov</cp:lastModifiedBy>
  <dcterms:modified xsi:type="dcterms:W3CDTF">2015-02-10T05:29:00Z</dcterms:modified>
  <cp:revision>1</cp:revision>
  <dc:subject/>
  <dc:title>ПРИЛОЖЕНИЕ 8</dc:title>
</cp:coreProperties>
</file>